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SE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                Descrizione in chia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A           Superstiti di vittime del dovere / invalidi o familiari degli invalidi o deceduti per azioni terrorist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          Invalido di gue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          Invalido civile di guerra o profu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Invalido per serviz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          Invalido del lavoro o equipa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          Orfano o vedova di guerra, per servizio e per lav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           Invalido civ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           Sordomu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1:02:00Z</dcterms:created>
  <dc:creator>tomaz.simcic</dc:creator>
  <dc:description/>
  <dc:language>en-US</dc:language>
  <cp:lastModifiedBy>tomaz.simcic</cp:lastModifiedBy>
  <dcterms:modified xsi:type="dcterms:W3CDTF">2004-02-09T11:02:00Z</dcterms:modified>
  <cp:revision>1</cp:revision>
  <dc:subject/>
  <dc:title>ALLEGATO 2</dc:title>
</cp:coreProperties>
</file>